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/>
      </w:pPr>
      <w:r>
        <w:rPr>
          <w:rFonts w:cs="Arial" w:ascii="Arial" w:hAnsi="Arial"/>
          <w:b/>
          <w:caps/>
          <w:sz w:val="24"/>
          <w:szCs w:val="24"/>
        </w:rPr>
        <w:t>Digitální fotoaparát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technických podmínek je digitální fotoaparát, který umožňuje použití při provádění zásahů a záchranných prací jednotkami hasičských záchranných sborů krajů při mimořádných událostech s výskytem nebezpečných látek v souladu s §70 zákona č. 133/1985 Sb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igitální fotoaparát odolný přístroj, který je součástí vybavení vozidla „Technický automobil chemický v provedení vozidla chemického a radiačního průzkumu“ (dále jen „TACHP“), jež mají v ochraňování HZS krajů, do jejichž působnosti patří chemické laboratoře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Fotoaparát umožňuje dokumentovat místo události ve ztížených podmínkách zásahu složek IZS. 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ožadavky na hardware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aparát umožňuje použití odolných výměnných objektivů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cký systém disponuje těmito parametry: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ětelnost objektivu f/2,0 – 4,9,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cký zoom min. 4x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aparát umožňuje záznam videa do formátu MPEG-4 s rozlišením Full HD 1920×1080, frekvence snímků 240 fps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Fotoaparát je vybaven stereofonním mikrofonem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Fotoaparát umožňuje určit geografickou pozici (zeměpisnou šířku a délku) a uložit tyto informace do metadat v Exif. Používá systém GPS a </w:t>
      </w:r>
      <w:r>
        <w:rPr>
          <w:rFonts w:cs="Arial" w:ascii="Arial" w:hAnsi="Arial"/>
          <w:caps/>
          <w:sz w:val="22"/>
          <w:szCs w:val="22"/>
        </w:rPr>
        <w:t>glonass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raní fotoaparátu umožňuje připojení PC (USB), disponuje HDMI výstupem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aparát umožňuje bezdrátový přenos fotografií do přenosného zařízení s operačním programem Android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ýrobce zařízení garantuje odolnost jak těla fotoaparátu, tak výměnných objektivů: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nárazu podle standardu MIL-STD-810F, metoda 516.5,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olnost proti vodě podle standardu JIS/IEC třídy 8 (IPX8),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olnost proti prachu podle standardu JIS/IEC třídy ochrany 6 (IP6X),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a  -1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až +4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o snadnou a účinnou dekontaminaci bude přístroj doplněný </w:t>
        <w:br/>
        <w:t>o podvodní pouzdro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otoaparát nevyžaduje žádnou pravidelnou údržbu nebo používaní specializovaného spotřebního materiálu.  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gonomické požadavky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zhledem k použití protichemických ochranných oděvů při chemickém průzkumu v nebezpečné zóně a snadnému a rychlému přenosu se požaduje, aby hmotnost byla max. 500 g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Fotoaparát je snadno ovladatelný</w:t>
      </w:r>
      <w:r>
        <w:rPr>
          <w:rFonts w:cs="Arial" w:ascii="Arial" w:hAnsi="Arial"/>
          <w:color w:val="000000"/>
          <w:sz w:val="22"/>
          <w:szCs w:val="22"/>
        </w:rPr>
        <w:t xml:space="preserve"> – ovládací rozhraní musí být velmi jednoduché tak, aby umožňovalo ovládání v ochranných rukavicích a vyžadovalo minimální nároky na zaškolení obsluh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software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roj používá aktuálně nejnovější firmware.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dodávku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Kromě vlastního digitálního fotoaparátu součástí dodávky musí být: 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hradní dobíjecí baterie (zdroj)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/>
      </w:pPr>
      <w:r>
        <w:rPr>
          <w:rFonts w:cs="Arial" w:ascii="Arial" w:hAnsi="Arial"/>
          <w:sz w:val="22"/>
          <w:szCs w:val="22"/>
        </w:rPr>
        <w:t>ochranné pouzdro upevnitelné na popruh dýchacího přístroje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uh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ěťová média - karta typu SDHC 32GB Class 10 Professional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tečka paměťové karty pro přenos dat do počítače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/>
      </w:pPr>
      <w:r>
        <w:rPr>
          <w:rFonts w:cs="Arial" w:ascii="Arial" w:hAnsi="Arial"/>
          <w:sz w:val="22"/>
          <w:szCs w:val="22"/>
        </w:rPr>
        <w:t>kabel HDMI s minikonektorem HDMI typu C RETRAK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ěodolný telekonvertor s adaptérem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ro LED světlo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1/3 smlouvy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Nadpis4Char">
    <w:name w:val="Nadpis 4 Char"/>
    <w:qFormat/>
    <w:rPr>
      <w:rFonts w:ascii="Times New Roman" w:hAnsi="Times New Roman" w:eastAsia="Times New Roman" w:cs="Arial"/>
      <w:b/>
      <w:iCs/>
      <w:szCs w:val="28"/>
    </w:rPr>
  </w:style>
  <w:style w:type="character" w:styleId="Nadpis6Char">
    <w:name w:val="Nadpis 6 Char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24:00Z</dcterms:created>
  <dc:creator>matejkajiri</dc:creator>
  <dc:description/>
  <cp:keywords/>
  <dc:language>en-US</dc:language>
  <cp:lastModifiedBy>palm</cp:lastModifiedBy>
  <cp:lastPrinted>2016-01-08T11:23:00Z</cp:lastPrinted>
  <dcterms:modified xsi:type="dcterms:W3CDTF">2016-03-08T10:25:00Z</dcterms:modified>
  <cp:revision>8</cp:revision>
  <dc:subject/>
  <dc:title>Technické podmínky</dc:title>
</cp:coreProperties>
</file>